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9822273">
            <w:r>
              <w:rPr>
                <w:rStyle w:val="IndexLink"/>
                <w:lang w:val="en-US" w:eastAsia="en-US"/>
              </w:rPr>
              <w:t>1. Introduction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4">
            <w:r>
              <w:rPr>
                <w:rStyle w:val="IndexLink"/>
                <w:lang w:val="en-US" w:eastAsia="en-US"/>
              </w:rPr>
              <w:t>2. Stages and Steps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5">
            <w:r>
              <w:rPr>
                <w:rStyle w:val="IndexLink"/>
                <w:lang w:val="en-US" w:eastAsia="en-US"/>
              </w:rPr>
              <w:t>3. Stage 1 – Data Source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6">
            <w:r>
              <w:rPr>
                <w:rStyle w:val="IndexLink"/>
                <w:lang w:val="en-US" w:eastAsia="en-US"/>
              </w:rPr>
              <w:t>4. Stage 2 – Data Integration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7">
            <w:r>
              <w:rPr>
                <w:rStyle w:val="IndexLink"/>
                <w:lang w:val="en-US" w:eastAsia="en-US"/>
              </w:rPr>
              <w:t>5. Stage 3 – Data Marts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8">
            <w:r>
              <w:rPr>
                <w:rStyle w:val="IndexLink"/>
                <w:lang w:val="en-US" w:eastAsia="en-US"/>
              </w:rPr>
              <w:t>6. Stage 4 – BI + Performance Reports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79">
            <w:r>
              <w:rPr>
                <w:rStyle w:val="IndexLink"/>
                <w:lang w:val="en-US" w:eastAsia="en-US"/>
              </w:rPr>
              <w:t>7. Stage 5 – Data Governance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239822280">
            <w:r>
              <w:rPr>
                <w:rStyle w:val="IndexLink"/>
                <w:lang w:val="fr-FR" w:eastAsia="en-US"/>
              </w:rPr>
              <w:t>8. Stage 0 – Information Catalogu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0" w:name="__RefHeading___Toc239822273"/>
      <w:bookmarkEnd w:id="0"/>
      <w:r>
        <w:rPr>
          <w:rFonts w:cs="Times New Roman" w:ascii="Times New Roman" w:hAnsi="Times New Roman"/>
          <w:sz w:val="24"/>
          <w:szCs w:val="24"/>
        </w:rPr>
        <w:t>1. Introduc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document is used to describe the As-Is situation for a Customer Data Proj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t covers the Stages shown in this overall Data Architecture :-</w:t>
      </w:r>
    </w:p>
    <w:p>
      <w:pPr>
        <w:pStyle w:val="Normal"/>
        <w:rPr/>
      </w:pPr>
      <w:r>
        <w:rPr/>
        <w:drawing>
          <wp:inline distT="0" distB="0" distL="0" distR="0">
            <wp:extent cx="3841750" cy="487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Barry Williams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Principal Consultant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Database Answers Ltd.</w:t>
      </w:r>
    </w:p>
    <w:p>
      <w:pPr>
        <w:pStyle w:val="Normal"/>
        <w:ind w:left="5040" w:hanging="0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www.databaseanswers.org</w:t>
        </w:r>
      </w:hyperlink>
    </w:p>
    <w:p>
      <w:pPr>
        <w:pStyle w:val="Normal"/>
        <w:ind w:left="4320" w:firstLine="720"/>
        <w:rPr>
          <w:sz w:val="18"/>
          <w:szCs w:val="18"/>
        </w:rPr>
      </w:pPr>
      <w:r>
        <w:rPr>
          <w:sz w:val="18"/>
          <w:szCs w:val="18"/>
        </w:rPr>
        <w:t xml:space="preserve">Email : </w:t>
      </w:r>
      <w:hyperlink r:id="rId4">
        <w:r>
          <w:rPr>
            <w:rStyle w:val="InternetLink"/>
            <w:sz w:val="18"/>
            <w:szCs w:val="18"/>
          </w:rPr>
          <w:t>info@barryw.org</w:t>
        </w:r>
      </w:hyperlink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bookmarkStart w:id="1" w:name="__RefHeading___Toc239822274"/>
      <w:bookmarkEnd w:id="1"/>
      <w:r>
        <w:rPr>
          <w:rFonts w:cs="Times New Roman" w:ascii="Times New Roman" w:hAnsi="Times New Roman"/>
          <w:sz w:val="24"/>
          <w:szCs w:val="24"/>
        </w:rPr>
        <w:t>2. Stages and Step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Chapter</w:t>
      </w:r>
      <w:r>
        <w:rPr>
          <w:sz w:val="18"/>
          <w:szCs w:val="18"/>
        </w:rPr>
        <w:t xml:space="preserve"> is presents a step-by-step sequence, from Data Sources  to Data Governan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Steps are :-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age 0 – Set up the Information Catalogue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1 - Data Source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Identify the Data Sources 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reate Data Model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Stage 2 - Data Integration – 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sign Target ERD Data Model for combined Data Source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2 - Mapping –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Entiti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ap Attribut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 xml:space="preserve">Define Rules for Relationships and Field validation 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2 - Data Quality (DQ) –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duce DQ Profile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required DQ Standard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epeat Data Validation and Clean-Up as necessary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3 - Design the Data Mart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4 - Performance Report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KPIs with User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Top-Level Summary Report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Agree Detailed Reports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4 - Internet Mashups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termine the requirements for Mashups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esign and Build Mashups as appropriate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Stage 5 - Data Governance -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nsure Compliance with Policies and Procedures.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Modify as appropria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/>
      </w:pPr>
      <w:bookmarkStart w:id="2" w:name="__RefHeading___Toc239822275"/>
      <w:bookmarkEnd w:id="2"/>
      <w:r>
        <w:rPr>
          <w:rFonts w:cs="Times New Roman" w:ascii="Times New Roman" w:hAnsi="Times New Roman"/>
          <w:sz w:val="24"/>
          <w:szCs w:val="24"/>
        </w:rPr>
        <w:t>3. Stage 1 – Data Sourc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Stage analyses Applications, Databases , Tables and Fields in all the Data Sourc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800"/>
        <w:gridCol w:w="270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LICA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W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EL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ULES FOR VALID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3" w:name="__RefHeading___Toc239822276"/>
      <w:bookmarkEnd w:id="3"/>
      <w:r>
        <w:rPr>
          <w:rFonts w:cs="Times New Roman" w:ascii="Times New Roman" w:hAnsi="Times New Roman"/>
          <w:sz w:val="24"/>
          <w:szCs w:val="24"/>
        </w:rPr>
        <w:t>4. Stage 2 – Data Integration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4.1 Target Data Model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Stage analyses the Target Data Model, and the mapping from Source Data to Target Dat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t includes Rules for Mapping and Transform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70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URCE T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LUM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GET TAB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RGET COLUM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2 Rules for Validation of Relationships</w:t>
      </w:r>
    </w:p>
    <w:p>
      <w:pPr>
        <w:pStyle w:val="Normal"/>
        <w:rPr/>
      </w:pPr>
      <w:r>
        <w:rPr>
          <w:sz w:val="20"/>
        </w:rPr>
        <w:t>Rules can be used to define the Relationships in a Data Model</w:t>
      </w:r>
    </w:p>
    <w:p>
      <w:pPr>
        <w:pStyle w:val="Normal"/>
        <w:rPr>
          <w:sz w:val="20"/>
        </w:rPr>
      </w:pPr>
      <w:r>
        <w:rPr>
          <w:sz w:val="20"/>
        </w:rPr>
        <w:t xml:space="preserve">They can be translated into SQL which can be applied as Test Conditions for the Database or Data Mart.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50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TITY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ENTITY 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</w:t>
            </w:r>
            <w:r>
              <w:rPr>
                <w:b/>
                <w:bCs/>
                <w:sz w:val="20"/>
                <w:szCs w:val="20"/>
              </w:rPr>
              <w:t>RUL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is an example of the Business Rules to define the Relationships in a Data Model</w:t>
      </w:r>
    </w:p>
    <w:p>
      <w:pPr>
        <w:pStyle w:val="Normal"/>
        <w:rPr>
          <w:sz w:val="20"/>
        </w:rPr>
      </w:pPr>
      <w:r>
        <w:rPr>
          <w:sz w:val="20"/>
        </w:rPr>
        <w:t xml:space="preserve">They can be translated into SQL which can be applied as Test Conditions for the Database or Data Mart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Customer can be of one, and only one, Customer Typ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A Customer Type can be associated with zero, one or many Customer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There is a Many-to-Many Relationship between Customers and Addresses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In other words, A Customer can have many Customer_Addresses and an Address can be associated with many Custom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3 Mapping Entiti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pping is a major part of the Specifications of a Data Integration proces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pping is done at the Table level and then at the Attribute level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3.1 Template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9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SOURCE TAB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TARGET TABl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2 Examp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is example shows mapping to a CRM Databas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594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SOURCE TAB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TARGET CRM TABLE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>COMMENT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Activity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For example, send a Letter or carry out an Investigation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Aspec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hese are Issues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mplain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ntains repeated Options for  Gender, Handling Investigator, etc.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mplaint_Peop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Includes Complainants and Contacts, such as Edwina Currie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ntac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Contact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eople contacted with regard to Complaint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ost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_Event_Note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For example, Compensation to a Complainant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PersonInv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Customer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Includes non-Customers, eg Contacts who have not made Complaints.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Letter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Event_Documents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User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Staff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UserGroup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eam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rPr/>
            </w:pPr>
            <w:r>
              <w:rPr/>
              <w:t>Teams of Staff, equivalent to Teams of Social Worker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4 Mapping Attributes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4.4.1 Description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This shows mapping for a Youth Offenders Information System</w:t>
      </w:r>
    </w:p>
    <w:p>
      <w:pPr>
        <w:pStyle w:val="Normal"/>
        <w:rPr>
          <w:sz w:val="20"/>
        </w:rPr>
      </w:pPr>
      <w:r>
        <w:rPr>
          <w:sz w:val="20"/>
        </w:rPr>
        <w:t>Data Items are defined as Physical Terms which were taken from the YOIS Workshops Training Manual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his Section defines both the Data Items and their mapping to the Generic Customer Business Data Mod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cords in the YOIS Database include parents and victims), over the past five years that YOIS has been in operati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2 Specification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OURCE TABLE : Accommod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1800"/>
        <w:gridCol w:w="14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3 Exampl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980"/>
        <w:gridCol w:w="1800"/>
        <w:gridCol w:w="144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I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RGET T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RIBU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Beg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blank and &lt; Date E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_Fr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rt date for Accommodation or Referral Date.Use Format DDMMYY, and if unknown, use 010160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 E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ank or &gt; Date Beg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te_T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 at Sta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teg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&gt; 6 (years old) and&lt; 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Derived - Calculated from Today’s date - Date of Birth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use Number, Tex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quires parsing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eet Postcod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co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azetteer enabling searching by name or postcod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H Accomm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ference Data from List of Valid Val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pt of Health Accommodation Typ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JB Accomm Ty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eference Data from List of Valid Valu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ecifi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outh Justice Board Accommodation Category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ppl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 (8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Join to entry in  Suppliers Tabl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ource providing Accommodation, Name of YOI, Children’s Home, etc.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em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 possi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stomer_Addres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sues / Reasons / Notes relating to Accommodation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4.5 Rules for Validation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se are the Rules for validation of the data in individual Tabl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080"/>
        <w:gridCol w:w="3240"/>
        <w:gridCol w:w="2375"/>
      </w:tblGrid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ALIDATIO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OMMENT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2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se are the Rules for validation of the data in the Address Table.</w:t>
      </w:r>
    </w:p>
    <w:p>
      <w:pPr>
        <w:pStyle w:val="Normal"/>
        <w:rPr>
          <w:sz w:val="20"/>
        </w:rPr>
      </w:pPr>
      <w:r>
        <w:rPr>
          <w:sz w:val="20"/>
        </w:rPr>
        <w:t>A standard Address Format is defined which is compatible with the Property Gazetteer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2"/>
        <w:gridCol w:w="688"/>
        <w:gridCol w:w="3600"/>
        <w:gridCol w:w="3130"/>
      </w:tblGrid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VALIDATION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COMMENT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ddress_id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&gt;0 and unique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nique Identifier for each Address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East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six-digit number, not greater than 6600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The Easting coordinate of the visual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centre of a BLPU, the Easting coordina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f the visual centre of a BLPU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“Basic Land and Property Unit”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Easting and Northing combine to define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ocation on map. </w:t>
            </w:r>
            <w:r>
              <w:rPr>
                <w:i/>
                <w:sz w:val="16"/>
              </w:rPr>
              <w:t>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Northi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n eight-digit number, not greater than 1300000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Northing coordinate of the visual centre of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a BLPU.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unique_property_ref_nr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nteg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If not blank, this is an alternative Primary Key to this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table,  and is a  reference to  the Property Gazetteer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Pointer to the Property Gazetteer.  If not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blank,  this is an alternative Primary Key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Line_1_number_buildng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If blank, then the next field must not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2_number_street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f blank, then the previous field must not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ne_3_area_local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an be blank.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wn_ci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is not possible for this field on its own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Mandatory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cod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Validation against a pattern or specific value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List of Valid Values for Reference Data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  <w:tr>
        <w:trPr>
          <w:trHeight w:val="247" w:hRule="atLeast"/>
          <w:cantSplit w:val="true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untr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Text(8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A List of Valid Values for reference Data.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 </w:t>
            </w:r>
            <w:r>
              <w:rPr>
                <w:sz w:val="16"/>
              </w:rPr>
              <w:t>Optional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4" w:name="__RefHeading___Toc239822277"/>
      <w:bookmarkEnd w:id="4"/>
      <w:r>
        <w:rPr>
          <w:rFonts w:cs="Times New Roman" w:ascii="Times New Roman" w:hAnsi="Times New Roman"/>
          <w:sz w:val="24"/>
          <w:szCs w:val="24"/>
        </w:rPr>
        <w:t>5. Stage 3 – Data Mar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  <w:lang w:val="it-IT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  <w:lang w:val="it-IT"/>
        </w:rPr>
        <w:t>5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Marts are created for specific areas in a business or organization and are usually used to provide data for BI and Management Reports at Strategic and Tactical levels.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2 Specification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1260"/>
        <w:gridCol w:w="2340"/>
        <w:gridCol w:w="1080"/>
        <w:gridCol w:w="14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T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UR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NSFOR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ARGET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MENT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IMENSIONS :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alend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ustom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ACTS :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Averag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KP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Total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tc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  <w:lang w:val="it-IT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  <w:lang w:val="it-IT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5.3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is is a Data Model for a Generic Data Mart for Customers and Ev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Customer Types include Parking Ticket Holders and Vote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object w:dxaOrig="8834" w:dyaOrig="86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5pt;height:394.25pt" filled="f" o:ole="">
            <v:imagedata r:id="rId6" o:title=""/>
          </v:shape>
          <o:OLEObject Type="Embed" ProgID="" ShapeID="ole_rId5" DrawAspect="Content" ObjectID="_2094171097" r:id="rId5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5" w:name="__RefHeading___Toc239822278"/>
      <w:bookmarkEnd w:id="5"/>
      <w:r>
        <w:rPr>
          <w:rFonts w:cs="Times New Roman" w:ascii="Times New Roman" w:hAnsi="Times New Roman"/>
          <w:sz w:val="24"/>
          <w:szCs w:val="24"/>
        </w:rPr>
        <w:t>6. Stage 4 – BI + Performance Report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6.1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Map display showing KPIs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6.1.1 Specifications</w:t>
      </w:r>
    </w:p>
    <w:p>
      <w:pPr>
        <w:pStyle w:val="Normal"/>
        <w:rPr/>
      </w:pPr>
      <w:r>
        <w:rPr>
          <w:sz w:val="20"/>
          <w:szCs w:val="20"/>
        </w:rPr>
        <w:t>Maps can show Key Performance Indicators (KPIs) for specific Areas, such as the Wards in a Local Author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 Area can be displayed in either Red, Amber or Green, depending in whether the KPIs Threshold values are reached or exceeded.  Red indicates a situation that requires urgent management attention, amber is a warning and green is acceptable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6.1.2 Specifications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08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EA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>TY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KPI 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PI RED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I AMBER 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PI GREEN RANG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3 Example of a Map showing KPI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object w:dxaOrig="3734" w:dyaOrig="28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6.75pt;height:141.75pt" filled="f" o:ole="">
            <v:imagedata r:id="rId8" o:title=""/>
          </v:shape>
          <o:OLEObject Type="Embed" ProgID="" ShapeID="ole_rId7" DrawAspect="Content" ObjectID="_451910044" r:id="rId7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6.2 Strategic Summary Report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ategic Reports are always summary Reports at a high level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y usually provide a drill-down facility to lower-level Tactical Reports.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2 Specifications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P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PT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EADING 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RIVATION /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LINEA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YPICAL RANG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onal Summa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2.3 Example of Report</w:t>
      </w:r>
    </w:p>
    <w:p>
      <w:pPr>
        <w:pStyle w:val="Normal"/>
        <w:rPr/>
      </w:pPr>
      <w:r>
        <w:rPr>
          <w:sz w:val="20"/>
          <w:szCs w:val="20"/>
        </w:rPr>
        <w:t>This is the layout of a Report showing the total Customers gained and lost in the South-East Reg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73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41"/>
        <w:gridCol w:w="1427"/>
        <w:gridCol w:w="540"/>
        <w:gridCol w:w="1800"/>
        <w:gridCol w:w="360"/>
        <w:gridCol w:w="1599"/>
        <w:gridCol w:w="21"/>
      </w:tblGrid>
      <w:tr>
        <w:trPr>
          <w:trHeight w:val="424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Pt.1 Total Customers Gained and Lost by Week</w:t>
            </w:r>
          </w:p>
        </w:tc>
      </w:tr>
      <w:tr>
        <w:trPr>
          <w:trHeight w:val="282" w:hRule="atLeast"/>
        </w:trPr>
        <w:tc>
          <w:tcPr>
            <w:tcW w:w="7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e selected: Month of January, 2010</w:t>
            </w:r>
          </w:p>
        </w:tc>
      </w:tr>
      <w:tr>
        <w:trPr>
          <w:trHeight w:val="255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ek Ending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c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Gaine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otal Lost</w:t>
            </w:r>
          </w:p>
        </w:tc>
      </w:tr>
      <w:tr>
        <w:trPr>
          <w:trHeight w:val="263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6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SE Region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13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 xml:space="preserve">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20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rch 27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3</w:t>
            </w:r>
            <w:r>
              <w:rPr>
                <w:color w:val="000000"/>
                <w:sz w:val="20"/>
                <w:szCs w:val="20"/>
                <w:vertAlign w:val="superscript"/>
              </w:rPr>
              <w:t>rd</w:t>
            </w:r>
            <w:r>
              <w:rPr>
                <w:color w:val="000000"/>
                <w:sz w:val="20"/>
                <w:szCs w:val="20"/>
              </w:rPr>
              <w:t>/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10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17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 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ril 24</w:t>
            </w:r>
            <w:r>
              <w:rPr>
                <w:color w:val="000000"/>
                <w:sz w:val="20"/>
                <w:szCs w:val="20"/>
                <w:vertAlign w:val="superscript"/>
              </w:rPr>
              <w:t>th</w:t>
            </w:r>
            <w:r>
              <w:rPr>
                <w:color w:val="000000"/>
                <w:sz w:val="20"/>
                <w:szCs w:val="20"/>
              </w:rPr>
              <w:t>. 09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SE </w:t>
            </w:r>
            <w:r>
              <w:rPr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bookmarkStart w:id="6" w:name="__RefHeading___Toc239822279"/>
      <w:bookmarkEnd w:id="6"/>
      <w:r>
        <w:rPr>
          <w:rFonts w:cs="Times New Roman" w:ascii="Times New Roman" w:hAnsi="Times New Roman"/>
          <w:sz w:val="24"/>
          <w:szCs w:val="24"/>
        </w:rPr>
        <w:t>7. Stage 5 – Data Governance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Governance is characterised by descriptions of Roles, Responsibilities and Procedures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2 Specifications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/>
          <w:i/>
          <w:iCs/>
          <w:sz w:val="18"/>
          <w:szCs w:val="18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40"/>
        <w:gridCol w:w="1800"/>
        <w:gridCol w:w="1260"/>
        <w:gridCol w:w="8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IB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UMB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RO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7.3 Exampl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trols are in place for Master Data Managemen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dards have been established for Data Model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Generic Data Mart structures and Report Templates have been establishe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2340"/>
        <w:gridCol w:w="1800"/>
        <w:gridCol w:w="1260"/>
        <w:gridCol w:w="846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RE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PONSIBILIT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CUMB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FROM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TO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a Stewar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ure Data Integr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Do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Jan-20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lang w:val="fr-FR"/>
        </w:rPr>
      </w:pPr>
      <w:bookmarkStart w:id="7" w:name="__RefHeading___Toc239822280"/>
      <w:bookmarkEnd w:id="7"/>
      <w:r>
        <w:rPr>
          <w:rFonts w:cs="Times New Roman" w:ascii="Times New Roman" w:hAnsi="Times New Roman"/>
          <w:sz w:val="24"/>
          <w:szCs w:val="24"/>
          <w:lang w:val="fr-FR"/>
        </w:rPr>
        <w:t>8. Stage 0 – Information Catalogue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1 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he Information Catalogue will usually be set up from the star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nitially this will be in a Word document, such as this one.</w:t>
      </w:r>
    </w:p>
    <w:p>
      <w:pPr>
        <w:pStyle w:val="Normal"/>
        <w:rPr/>
      </w:pPr>
      <w:r>
        <w:rPr>
          <w:sz w:val="20"/>
          <w:szCs w:val="20"/>
        </w:rPr>
        <w:t xml:space="preserve">Subsequently it will be in an Excel Spreadsheet and finally in a Database-driven manner, delivered over the Intranet. </w:t>
      </w:r>
    </w:p>
    <w:p>
      <w:pPr>
        <w:pStyle w:val="Normal"/>
        <w:rPr/>
      </w:pPr>
      <w:r>
        <w:rPr>
          <w:sz w:val="20"/>
          <w:szCs w:val="20"/>
        </w:rPr>
        <w:t>Intranet delivery will make it possible for all interested parties to review the contents, make comments and finally sign-off on the conten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2 Specif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 Information Catalogue will be made up of all the earlier Chapters in the document, together with details of updates to entries in the Catalogue. </w:t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8.3 Examp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T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T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E 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RY DESCRIP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  <w:szCs w:val="20"/>
        </w:rPr>
        <w:t>8.4 Typical Entrie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This shows some typical Entries in an Information Catalogue :-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TATUS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ontrols are in place for Master Data Management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andards have been established for Data Models.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eneric Data Mart structures and Report Templates have been established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OLES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Data Stewards take ownership of a defined set of business information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Therefore they must have a good comprehension of the day-to-day business operation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hey must understand and be able to interpret the data and determine ranges of acceptable values.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PONSIBILITIE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Must have access to the Data Sources within their Service area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Ensure that required Data is provided in a timely fashion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Get Sign-Off from Subject Matter Experts where appropriate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Responsible for collating data on the BI Template 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Responsible for ensuring that all data gathered is correct and consistent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stablish Data Lineage for all Report ite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s_Is.doc</w:t>
    </w:r>
    <w:r>
      <w:rPr/>
      <w:tab/>
    </w:r>
    <w:r>
      <w:rPr>
        <w:sz w:val="20"/>
        <w:szCs w:val="20"/>
      </w:rPr>
      <w:t xml:space="preserve">Page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DATE \@"M\/d\/yyyy"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7/28/2026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b/>
        <w:bCs/>
      </w:rPr>
      <w:t>Analysis of an As-Is Situation in the Database Answers Best Practice Road M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1Char">
    <w:name w:val="Heading 3 Char1 Char"/>
    <w:basedOn w:val="DefaultParagraphFont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tabaseanswers.org/" TargetMode="External"/><Relationship Id="rId4" Type="http://schemas.openxmlformats.org/officeDocument/2006/relationships/hyperlink" Target="mailto:info@barryw.or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17:00Z</dcterms:created>
  <dc:creator>Barry</dc:creator>
  <dc:description/>
  <dc:language>en-US</dc:language>
  <cp:lastModifiedBy>Barry</cp:lastModifiedBy>
  <dcterms:modified xsi:type="dcterms:W3CDTF">2009-09-05T08:46:00Z</dcterms:modified>
  <cp:revision>9</cp:revision>
  <dc:subject/>
  <dc:title>A</dc:title>
</cp:coreProperties>
</file>