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oad Map contains six Stages and this document assesses the current sit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5715000"/>
                <wp:effectExtent l="0" t="0" r="0" b="0"/>
                <wp:docPr id="1" name="Canvas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715000"/>
                          <a:chOff x="0" y="0"/>
                          <a:chExt cx="65152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6360" y="6858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cedures are being establis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Sta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        St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14860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amples are in pl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2860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 Enterprise Data Warehouse has been in place for many yea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3086640"/>
                            <a:ext cx="2171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DM is understood but there is no Single View of the Customer or Produ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388620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w many different sources of data have to be considered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080" y="565200"/>
                            <a:ext cx="1838880" cy="48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144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Com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oles, Responsibil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nd Compliance 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‘Doing Things Right’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sed on KPIs (Key Performance Indicators) and Dashbo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4685040"/>
                            <a:ext cx="2171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 wide range of Information is available but it needs to be gathered in one plac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Data Mart or Warehouse is a single source of Data for Repo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08628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provide a ‘Sing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View of the Truth’, 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a Quality  and M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886200"/>
                            <a:ext cx="1828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ecording details of a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jor Systems helps plan Data Migr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685040"/>
                            <a:ext cx="1828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aintain a Reposito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of all Databases, Peop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 Applic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7" style="position:absolute;margin-left:0pt;margin-top:0pt;width:513pt;height:450pt" coordorigin="0,0" coordsize="10260,9000">
                <v:rect id="shape_0" stroked="f" o:allowincell="f" style="position:absolute;left:0;top:0;width:1025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5;top:108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cedures are being establish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1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79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        Sta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234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amples are in pl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360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 Enterprise Data Warehouse has been in place for many yea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4861;width:34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DM is understood but there is no Single View of the Customer or Produ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6120;width:34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w many different sources of data have to be considered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;top:890;width:2895;height:75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40;top:18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Com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8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oles, Responsibil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nd Compliance wi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‘Doing Things Right’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34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sed on KPIs (Key Performance Indicators) and Dashboar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7378;width:341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 wide range of Information is available but it needs to be gathered in one place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60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Data Mart or Warehouse is a single source of Data for Repor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4860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provide a ‘Sing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View of the Truth’, wi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a Quality  and M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120;width:28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ecording details of a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jor Systems helps plan Data Migr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378;width:28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aintain a Reposito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of all Databases, Peop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 Applic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arry Willi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Data Archit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Glue Lt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 xml:space="preserve"> 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1-Jul-26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b/>
        <w:iCs/>
      </w:rPr>
      <w:t xml:space="preserve"> Assessment of a Road Map for Enterprise Data Managem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3:00:00Z</dcterms:created>
  <dc:creator>Barry</dc:creator>
  <dc:description/>
  <cp:keywords/>
  <dc:language>en-US</dc:language>
  <cp:lastModifiedBy>Barry</cp:lastModifiedBy>
  <cp:lastPrinted>2010-08-14T13:59:00Z</cp:lastPrinted>
  <dcterms:modified xsi:type="dcterms:W3CDTF">2010-08-14T13:00:00Z</dcterms:modified>
  <cp:revision>2</cp:revision>
  <dc:subject/>
  <dc:title/>
</cp:coreProperties>
</file>