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pko151-e5pc68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1 Introduction</w:t>
        </w:r>
      </w:hyperlink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larryn-wuosd5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2. Concept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ph5hkn-9xub8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One-to-Many Relationship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pflzsc-9si6hx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Many-to-Many Relationship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ek7igq-tjk63x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Rabbit’s Ear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xjdog1-sbozae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Inheritance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8q1d9d-rr31rv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Reference Data</w:t>
        </w:r>
      </w:hyperlink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5zksqe-oiixhr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3 Data Warehouse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e0gj1r-qdo6d0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Design of an ERD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29k05-lzfb05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Design of a Data Warehouse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iuw8w-e55wir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Reviewing the Design of a Data Warehouse</w:t>
        </w:r>
      </w:hyperlink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sqrw9u-fyc789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4.  Application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eruzhb-1th3y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Customers and Demand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pakryz-hvqlu5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Units and Demand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g6z3h9-u6qgu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Deliverie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vfyfy1-pn1kke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Maintenance</w:t>
        </w:r>
      </w:hyperlink>
    </w:p>
    <w:p>
      <w:pPr>
        <w:pStyle w:val="Style4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 Introductio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is document is a starting-point for discuss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Design Patters will be helpful for Quality Assurance of Data Model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is applies particularly to Models produced by Third Partie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 Concepts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ne-to-Many Relationship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A Customer can place many Demands for Materiel.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efines a One-to-Many Relationship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A Data Modeller would say “For every Customer, there are many Demands”.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is shown in a Data Model as follows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</w:r>
    </w:p>
    <w:p>
      <w:pPr>
        <w:pStyle w:val="Style81"/>
        <w:numPr>
          <w:ilvl w:val="0"/>
          <w:numId w:val="0"/>
        </w:numPr>
        <w:pBdr/>
        <w:bidi w:val="0"/>
        <w:spacing w:lineRule="auto" w:line="276" w:before="0" w:after="0"/>
        <w:ind w:left="216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/>
        <w:drawing>
          <wp:inline distT="0" distB="0" distL="0" distR="0">
            <wp:extent cx="111442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any-to-Many Relationship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We can also say that a Demand can request many Product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A Data Modeller would say “A Demand can request many Products, and each Product can be in </w:t>
        <w:tab/>
        <w:tab/>
        <w:t>many Demands”.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efines a Many-to-Many Relationship and is shown in a Data Model as follows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</w:r>
      <w:r>
        <w:rPr/>
        <w:drawing>
          <wp:inline distT="0" distB="0" distL="0" distR="0">
            <wp:extent cx="283845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any-to-Many Relationship cannot be implemented in Relational Databases.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Therefore we resolve this many-to-many into two one-to-many Relationships, which we </w:t>
        <w:tab/>
        <w:tab/>
        <w:tab/>
        <w:t>show in a Data Model as follows :-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91"/>
        <w:numPr>
          <w:ilvl w:val="0"/>
          <w:numId w:val="0"/>
        </w:numPr>
        <w:pBdr/>
        <w:bidi w:val="0"/>
        <w:spacing w:lineRule="auto" w:line="276" w:before="0" w:after="0"/>
        <w:ind w:left="144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/>
        <w:drawing>
          <wp:inline distT="0" distB="0" distL="0" distR="0">
            <wp:extent cx="2181225" cy="249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When we look closely at this Data Model, we can see that the Primary Key is composed of the </w:t>
        <w:tab/>
        <w:tab/>
        <w:t>Demand_ID and Product_ID field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is reflects the underlying logic, which states that every combination of Demand and Product is </w:t>
        <w:tab/>
        <w:tab/>
        <w:t>uniqu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In the Database, this will define a new record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When we see this situation in a Database, we can say that this reflects a many-to-many </w:t>
        <w:tab/>
        <w:tab/>
        <w:tab/>
        <w:t>Relationship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However, we can also show the same situation in a slightly different way, which reflects the </w:t>
        <w:tab/>
        <w:tab/>
        <w:tab/>
        <w:t xml:space="preserve">standard design approach of using a surrogate key as the Primary Key and showing the Demand </w:t>
        <w:tab/>
        <w:tab/>
        <w:t>and Product IDs simply as Foreign Key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e beneifit of this approach is that it avoids the occurrence of too many Primary Keys if more </w:t>
        <w:tab/>
        <w:tab/>
        <w:t>dependent Tables occur where they cascade downward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e benefit of the previous approach is that it avoids the possibility of ‘orphan’ records in the </w:t>
        <w:tab/>
        <w:tab/>
        <w:t>‘Products in a Demand’ tabl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In other words, invalid records that have invalid Demand ID and/or Product ID values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ab/>
        <w:tab/>
        <w:tab/>
      </w:r>
      <w:r>
        <w:rPr/>
        <w:drawing>
          <wp:inline distT="0" distB="0" distL="0" distR="0">
            <wp:extent cx="2495550" cy="249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abbit’s Ears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e start with the  definition of a Unit, which at its simplest, looks like this :-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n this case, we use a meaningless ID which is  simply a unique number.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</w:r>
    </w:p>
    <w:p>
      <w:pPr>
        <w:pStyle w:val="Style101"/>
        <w:numPr>
          <w:ilvl w:val="0"/>
          <w:numId w:val="0"/>
        </w:numPr>
        <w:pBdr/>
        <w:bidi w:val="0"/>
        <w:spacing w:lineRule="auto" w:line="276" w:before="0" w:after="0"/>
        <w:ind w:left="288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.</w:t>
      </w:r>
      <w:r>
        <w:rPr/>
        <w:drawing>
          <wp:inline distT="0" distB="0" distL="0" distR="0">
            <wp:extent cx="838200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Then we think about the fact that every Unit is part of a larger organisat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In other words, every Unit rreports to a higher level within the overall organisat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Fortunately, we can show this in a very simple and economical fashion by creating a relationship </w:t>
        <w:tab/>
        <w:tab/>
        <w:t>that adds a parent ID to every Uni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.</w:t>
        <w:tab/>
        <w:t>This is accomplished by adding a relationship that joins the table to itself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is is formally called a Reflexive relationship, and informally called ‘Rabbits Ear’s, and it looks like </w:t>
        <w:tab/>
        <w:tab/>
        <w:t>this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ab/>
        <w:tab/>
        <w:tab/>
      </w:r>
      <w:r>
        <w:rPr/>
        <w:drawing>
          <wp:inline distT="0" distB="0" distL="0" distR="0">
            <wp:extent cx="1181100" cy="116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e Unit at the very top of organisation has no-one to report to, and  a Unit at the lowest level  does </w:t>
        <w:tab/>
        <w:tab/>
        <w:t>not have any other Unit rreporting to it.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n other words, this relationship is Optional at the top and bottom levels.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e show this by the small letter ‘O’ at each end of the line which marks the relationship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heritance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nheritance is a very simple and very powerful concep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We can see examples of Inheritance in practice when we look around us every day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For example, when we think about ‘Houses’, we implicitly include Bungalows and Ski Lodges, and </w:t>
        <w:tab/>
        <w:tab/>
        <w:t>maybe even Apartments, Beach Huts and House Boat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In a similar way, when we discuss Aircraft we might be talking Rotary and Fixed Wing Aircraf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However, when we want to design or review a Data Model that includes Aircraft, then we need to </w:t>
        <w:tab/>
        <w:tab/>
        <w:t>analyse how different kinds of Aircraft are shown in the design of the Data Model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We use the concept of ‘Inheritance’ to achieve thi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Inheritance is exactly what it sounds lik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It means that at a high level, we identify the general name of the ‘Thing of Interest’ and the </w:t>
        <w:tab/>
        <w:tab/>
        <w:tab/>
        <w:t>characteristics that all of these Things shar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For example, an Aircraft will have a name for the type of Aircraft, such as Tornado and it will be of a </w:t>
        <w:tab/>
        <w:tab/>
        <w:t>certain type, such as Fixed Wing or Rotary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At the lower level of Fixed-Wing Aircraft, an Aircraft will have a minimum length for the runway that </w:t>
        <w:tab/>
        <w:tab/>
        <w:t>the Aircraft needs in order to take off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This situation is shown in the following diagram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01"/>
        <w:numPr>
          <w:ilvl w:val="0"/>
          <w:numId w:val="0"/>
        </w:numPr>
        <w:pBdr/>
        <w:bidi w:val="0"/>
        <w:spacing w:lineRule="auto" w:line="276" w:before="0" w:after="0"/>
        <w:ind w:left="288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/>
        <w:drawing>
          <wp:inline distT="0" distB="0" distL="0" distR="0">
            <wp:extent cx="3371850" cy="3686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ference Data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eference Data is very important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herever possible, it should conform to appropriate external standards, particularly national or international standards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For example, the  International Standards Organization (‘ISO’) publishes standards for Country Code, Currency Codes, Languages Codes and so on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For Materiel and Products, NATO has published the  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tional Codification Bureau (NCB) code. This is in use within the MOD and is administered from Kentigern House, Glasgow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iagram shows two examples of Reference data that might apply to Aircraft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ab/>
      </w:r>
      <w:r>
        <w:rPr/>
        <w:drawing>
          <wp:inline distT="0" distB="0" distL="0" distR="0">
            <wp:extent cx="4667250" cy="382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11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 Data Warehouse</w:t>
      </w:r>
    </w:p>
    <w:p>
      <w:pPr>
        <w:pStyle w:val="Style121"/>
        <w:numPr>
          <w:ilvl w:val="0"/>
          <w:numId w:val="0"/>
        </w:numPr>
        <w:pBdr/>
        <w:bidi w:val="0"/>
        <w:spacing w:lineRule="auto" w:line="276" w:before="360" w:after="80"/>
        <w:ind w:left="720" w:right="0" w:hanging="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sign of an ERD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ata Model is an Entity-Relationship-Diagram (‘ERD’) for Customers and Demands :-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ab/>
        <w:tab/>
      </w:r>
      <w:r>
        <w:rPr/>
        <w:drawing>
          <wp:inline distT="0" distB="0" distL="0" distR="0">
            <wp:extent cx="3543300" cy="3724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We could describe it in these terms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“Customers place Demands for Products of different Types.”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3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Design of a Data Warehouse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ata Model shows the corresponding Data Warehouse for Customers and Demands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/>
        <w:drawing>
          <wp:inline distT="0" distB="0" distL="0" distR="0">
            <wp:extent cx="5924550" cy="3457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e design of this Data Warehouse simply puts all data into a ‘big basket’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Reviewing the Design of a Data Warehous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e design of any Data Warehouse will conform to this patter with Dimensions and </w:t>
        <w:tab/>
        <w:t>Fact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Dimensions correspond to Primary Keys in all the associated Tables (ie the Entities in the ERD) </w:t>
        <w:tab/>
        <w:tab/>
        <w:t>and the Facts are the derived values that are availabl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Therefore, reviewing the Design of a Data Warehouse involves looking for this Design </w:t>
        <w:tab/>
        <w:tab/>
        <w:tab/>
        <w:t>Patter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With one exception, the Relationships are optional because the Enquiries need not </w:t>
        <w:tab/>
        <w:t xml:space="preserve">involve any </w:t>
        <w:tab/>
        <w:tab/>
        <w:t>particular Dimens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e one exception to this rule is that the Relationship to the Calendar is mandatory </w:t>
        <w:tab/>
        <w:t xml:space="preserve"> because an </w:t>
        <w:tab/>
        <w:tab/>
        <w:t>Enquiry will always include a Dat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Of course, an Enquiry might include all data since the first records, but the principle still applie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The purpose of the Data Warehouse is to make it easy to retrieve data in any combination in order </w:t>
        <w:tab/>
        <w:tab/>
        <w:t>to answer questions like this :-</w:t>
      </w:r>
    </w:p>
    <w:p>
      <w:pPr>
        <w:pStyle w:val="ListStyle"/>
        <w:numPr>
          <w:ilvl w:val="0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hich Customers ordered the most Products ?</w:t>
      </w:r>
    </w:p>
    <w:p>
      <w:pPr>
        <w:pStyle w:val="ListStyle"/>
        <w:numPr>
          <w:ilvl w:val="0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hich were the most popular Products in the first week of April ?</w:t>
      </w:r>
    </w:p>
    <w:p>
      <w:pPr>
        <w:pStyle w:val="ListStyle"/>
        <w:numPr>
          <w:ilvl w:val="0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hat was the average time it took to respond to demands for Aircraft Engines ?</w:t>
      </w:r>
    </w:p>
    <w:p>
      <w:pPr>
        <w:pStyle w:val="ListStyle"/>
        <w:numPr>
          <w:ilvl w:val="0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How many Demands did we receive in May 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5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4.  Applications </w:t>
      </w:r>
    </w:p>
    <w:p>
      <w:pPr>
        <w:pStyle w:val="ListStyle"/>
        <w:numPr>
          <w:ilvl w:val="0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360" w:after="80"/>
        <w:ind w:left="144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ustomers and Demand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ab/>
        <w:t xml:space="preserve">The design of the ERD in the Chapter on Data Warehouses shows a typical </w:t>
        <w:tab/>
        <w:tab/>
        <w:tab/>
        <w:tab/>
        <w:t>Customers and Orders Data Model which represent a widespread kind of application.</w:t>
      </w:r>
    </w:p>
    <w:p>
      <w:pPr>
        <w:pStyle w:val="ListStyle"/>
        <w:numPr>
          <w:ilvl w:val="0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360" w:after="80"/>
        <w:ind w:left="144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nits and Demand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ab/>
        <w:t xml:space="preserve">Here is a slightly different Model showing Units instead of Customers and </w:t>
        <w:tab/>
        <w:tab/>
        <w:tab/>
        <w:tab/>
        <w:tab/>
        <w:t>highlighting the power of Rabbits Ear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ab/>
        <w:tab/>
      </w:r>
      <w:r>
        <w:rPr/>
        <w:drawing>
          <wp:inline distT="0" distB="0" distL="0" distR="0">
            <wp:extent cx="3562350" cy="4476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6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</w:r>
    </w:p>
    <w:p>
      <w:pPr>
        <w:pStyle w:val="ListStyle"/>
        <w:numPr>
          <w:ilvl w:val="0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360" w:after="80"/>
        <w:ind w:left="144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liveri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>A Simple Design Pattern</w:t>
      </w:r>
    </w:p>
    <w:p>
      <w:pPr>
        <w:pStyle w:val="Style17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This Data Model is a simple Design Pattern that covers the activities of delivering </w:t>
        <w:tab/>
        <w:tab/>
        <w:tab/>
        <w:t>items in a Demand to a designated addres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ab/>
        <w:t>The process of reviewing a Data Model is to ask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ab/>
        <w:t>“How do I describe the Business Rules behind this Model ?”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>In this case, we could say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ab/>
        <w:t>“A Customer can raise a Demand for Products to be delivered to a specified Address”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</w:r>
      <w:r>
        <w:rPr/>
        <w:drawing>
          <wp:inline distT="0" distB="0" distL="0" distR="0">
            <wp:extent cx="5676900" cy="6429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ListStyle"/>
        <w:numPr>
          <w:ilvl w:val="0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 Complex Design Patter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>This shows a complex Pattern which adds Regular Demand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5457825" cy="514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ListStyle"/>
        <w:numPr>
          <w:ilvl w:val="0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360" w:after="80"/>
        <w:ind w:left="144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aintenance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The scope of this Data Modelis the Maintenance of Assets by Third-Party Companies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The Business Rules state :-</w:t>
      </w:r>
    </w:p>
    <w:p>
      <w:pPr>
        <w:pStyle w:val="Style17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* An Asset can have a Maintenance Contract.</w:t>
      </w:r>
    </w:p>
    <w:p>
      <w:pPr>
        <w:pStyle w:val="Style17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* An Asset consists of Asset Parts </w:t>
      </w:r>
    </w:p>
    <w:p>
      <w:pPr>
        <w:pStyle w:val="Style17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* Faults occur with these Parts from time to time.</w:t>
      </w:r>
    </w:p>
    <w:p>
      <w:pPr>
        <w:pStyle w:val="Style17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* Third Party Companies employ Maintenance Engineers to maintain these Assets.</w:t>
      </w:r>
    </w:p>
    <w:p>
      <w:pPr>
        <w:pStyle w:val="Style17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* Engineers pay Visits which are recorded in a Fault Log.</w:t>
      </w:r>
    </w:p>
    <w:p>
      <w:pPr>
        <w:pStyle w:val="Style17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* They correct the Faults and this is recorded in the Fault Log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6191250" cy="400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8"/>
        <w:numPr>
          <w:ilvl w:val="0"/>
          <w:numId w:val="0"/>
        </w:numPr>
        <w:pBdr/>
        <w:bidi w:val="0"/>
        <w:spacing w:lineRule="auto" w:line="276" w:before="0" w:after="0"/>
        <w:ind w:left="504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arry Williams</w:t>
      </w:r>
    </w:p>
    <w:p>
      <w:pPr>
        <w:pStyle w:val="Style18"/>
        <w:numPr>
          <w:ilvl w:val="0"/>
          <w:numId w:val="0"/>
        </w:numPr>
        <w:pBdr/>
        <w:bidi w:val="0"/>
        <w:spacing w:lineRule="auto" w:line="276" w:before="0" w:after="0"/>
        <w:ind w:left="504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ata Architect</w:t>
      </w:r>
    </w:p>
    <w:p>
      <w:pPr>
        <w:pStyle w:val="Style18"/>
        <w:numPr>
          <w:ilvl w:val="0"/>
          <w:numId w:val="0"/>
        </w:numPr>
        <w:pBdr/>
        <w:bidi w:val="0"/>
        <w:spacing w:lineRule="auto" w:line="276" w:before="0" w:after="0"/>
        <w:ind w:left="504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Glue Ltd.</w:t>
      </w:r>
    </w:p>
    <w:p>
      <w:pPr>
        <w:pStyle w:val="Style18"/>
        <w:numPr>
          <w:ilvl w:val="0"/>
          <w:numId w:val="0"/>
        </w:numPr>
        <w:pBdr/>
        <w:bidi w:val="0"/>
        <w:spacing w:lineRule="auto" w:line="276" w:before="0" w:after="0"/>
        <w:ind w:left="504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headerReference w:type="default" r:id="rId16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numPr>
        <w:ilvl w:val="0"/>
        <w:numId w:val="0"/>
      </w:numPr>
      <w:pBdr/>
      <w:bidi w:val="0"/>
      <w:spacing w:lineRule="auto" w:line="276" w:before="0" w:after="0"/>
      <w:ind w:left="0" w:right="0" w:hanging="0"/>
      <w:jc w:val="left"/>
      <w:rPr/>
    </w:pP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22"/>
        <w:szCs w:val="22"/>
        <w:u w:val="none"/>
      </w:rPr>
      <w:tab/>
      <w:tab/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color w:val="000000"/>
        <w:sz w:val="24"/>
        <w:szCs w:val="24"/>
        <w:u w:val="none"/>
      </w:rPr>
      <w:tab/>
      <w:t>Design Patterns for Data Modell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91">
    <w:name w:val="Style-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01">
    <w:name w:val="Style-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1">
    <w:name w:val="Style-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1">
    <w:name w:val="Style-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31">
    <w:name w:val="Style-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41">
    <w:name w:val="Style-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Style-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6">
    <w:name w:val="Style-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7">
    <w:name w:val="Style-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8">
    <w:name w:val="Style-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