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This table shows the Tasks and Sub-Tasks for the role of Data Modell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le : Data Modeller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 = Responsible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>A = Accountable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= Consult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048"/>
        <w:gridCol w:w="4896"/>
        <w:gridCol w:w="5392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SC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SKS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-TASKS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blish Data Analys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d Modelling Workflo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 Standards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Standards Compliance Catalogue in Appendix 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Library of Modelling Pattern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naming standard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nfirm check-in and check-out procedures for Data Model Management and Quality Assurance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Data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ptual Model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business level Entities, Attributes and Description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btain Sign-off from Business Stakeholders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iew with Project Team, Data Stewards and Business Analysts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nd obtain Sign-off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cal Model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for multiple Model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appropriate Design Patterns, eg Address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Walkthroughs with Stakeholder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eview Business Rules and obtain Sign-off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for populated Master Data, eg Address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ise/eliminate data duplicat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nfirm and extend Reference Data as appropriate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 Model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fy data type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rm Business Rules and encode in triggers, procedures and column/field/element data typ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nsure physical models are lodged in the Project Data Model Repository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ure Data Model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relational models are fully normalise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ehouse models must be fully compliant with best practice star/snowflake design pattern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Use defaults wherever possib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sure models have entities and attributes described as per </w:t>
            </w:r>
            <w:r>
              <w:rPr>
                <w:rFonts w:cs="Arial" w:ascii="Arial" w:hAnsi="Arial"/>
                <w:b/>
                <w:sz w:val="20"/>
                <w:szCs w:val="20"/>
              </w:rPr>
              <w:t>ISO 11179</w:t>
            </w:r>
            <w:r>
              <w:rPr>
                <w:rFonts w:cs="Arial" w:ascii="Arial" w:hAnsi="Arial"/>
                <w:sz w:val="20"/>
                <w:szCs w:val="20"/>
              </w:rPr>
              <w:t xml:space="preserve"> description standard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Ensure the Model conforms to the Subject Area Design Pattern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lement Model withi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tion Developm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fe Cycle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ablish target Database and generate DDL from Data Modelling Tool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mit DDL to DBAs for implementation of the data repositor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Data Architect must ensure all DDL Scripts are run as provide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ter alterations, a full Current State Analysis must be performed as defined by the Current State Analysis Guid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A note on ISO 11179 is provided in the companion document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en-US" w:eastAsia="en-US"/>
      </w:rPr>
      <w:t xml:space="preserve"> of  </w:t>
      <w:tab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DATE \@"d\-MMM\-yy" </w:instrText>
    </w:r>
    <w:r>
      <w:rPr>
        <w:lang w:val="en-US" w:eastAsia="en-US"/>
      </w:rPr>
      <w:fldChar w:fldCharType="separate"/>
    </w:r>
    <w:r>
      <w:rPr>
        <w:lang w:val="en-US" w:eastAsia="en-US"/>
      </w:rPr>
      <w:t>31-Jul-26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80" w:firstLine="720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Jon’s Checklist as Lead Data Modeller</w:t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4:33:00Z</dcterms:created>
  <dc:creator>Barry</dc:creator>
  <dc:description/>
  <cp:keywords/>
  <dc:language>en-US</dc:language>
  <cp:lastModifiedBy>Barry</cp:lastModifiedBy>
  <dcterms:modified xsi:type="dcterms:W3CDTF">2010-08-24T14:33:00Z</dcterms:modified>
  <cp:revision>2</cp:revision>
  <dc:subject/>
  <dc:title/>
</cp:coreProperties>
</file>